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сскажите  о  себе – Какой  вы  человек?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пражняем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(зад.  11, 1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давања мишљења о другим личностима, ученици сада добијају задатак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се предст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ећа ученике на  употребу кре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у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даје им да раде вежбања из уџбеника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>Задание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«Челове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к о мно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гом говори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т с интере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со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но с аппети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том — то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 xml:space="preserve">лько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  <w:t>о себе</w:t>
            </w:r>
            <w:r>
              <w:rPr>
                <w:rFonts w:eastAsia="SchoolBook-Regular;Arial Unicode MS" w:cs="Times New Roman" w:ascii="Times New Roman" w:hAnsi="Times New Roman"/>
                <w:color w:val="FF00FF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ACFF"/>
                <w:sz w:val="24"/>
                <w:szCs w:val="24"/>
                <w:lang w:val="ru-RU" w:eastAsia="en-GB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ACFF"/>
                <w:sz w:val="20"/>
                <w:szCs w:val="20"/>
                <w:lang w:val="ru-RU" w:eastAsia="en-GB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ACFF"/>
                <w:sz w:val="20"/>
                <w:szCs w:val="20"/>
                <w:lang w:val="ru-RU" w:eastAsia="en-GB"/>
              </w:rPr>
              <w:t>И.С. Турге</w:t>
            </w:r>
            <w:r>
              <w:rPr>
                <w:rFonts w:eastAsia="SchoolBook-Regular;Arial Unicode MS" w:cs="Times New Roman" w:ascii="Times New Roman" w:hAnsi="Times New Roman"/>
                <w:color w:val="00ACFF"/>
                <w:sz w:val="20"/>
                <w:szCs w:val="20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ACFF"/>
                <w:sz w:val="20"/>
                <w:szCs w:val="20"/>
                <w:lang w:val="ru-RU" w:eastAsia="en-GB"/>
              </w:rPr>
              <w:t>не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>Вы согла</w:t>
            </w: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>сны?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им. п.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род. п. себя́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дат. п. себе́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вин. п. себя́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тв. п. собо́й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редл. п. о себе́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b/>
                <w:b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 xml:space="preserve">Вставьте формы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  <w:t>себ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1. Как ты … чу́вствуешь?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2. Я чу́вствую … прекра́сно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3. Ты эгои́ст! Ты ду́маешь то́лько о … ! 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4. Куда́ ты идёшь? Ты мо́жешь взять меня́ с … ?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5. Никто́ тебе́ не помо́жет, е́сли ты не хо́чешь помо́чь … !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6. Он тако́й лени́вый, что ничего́ не де́лает да́же для … .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7. Я её люблю́ и ненави́жу! Я ничего́ не могу́ с … сде́лать!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8. У меня́ секре́тная рабо́та. Я не люблю́ чита́ть о … в газе́т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9. Это я гру́бый? Ты на … посмотри́!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10. Это злой челове́к! Он ненави́дит всех, кро́ме … .</w:t>
            </w:r>
          </w:p>
          <w:p>
            <w:pPr>
              <w:pStyle w:val="Normal"/>
              <w:autoSpaceDE w:val="false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>11. Я не эгои́ст, про́сто я … люблю́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  <w:t xml:space="preserve">12. И тогда́ я сказа́л … : Это коне́ц!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eastAsia="SchoolBook-Regular;Arial Unicode MS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SchoolBook-Regular;Arial Unicode MS" w:cs="Times New Roman" w:ascii="Times New Roman" w:hAnsi="Times New Roman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>Задание 1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>Что вам помогает, когда у вас плохое настроение?</w:t>
            </w:r>
          </w:p>
          <w:p>
            <w:pPr>
              <w:pStyle w:val="Normal"/>
              <w:autoSpaceDE w:val="false"/>
              <w:rPr>
                <w:rFonts w:eastAsia="SchoolBook-Regular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                                                              </w:t>
            </w: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Же́нщины                Мужчи́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Одино́чество                                                62 %                        37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Хоро́шая компа́ния                                      37 %                        46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Родны́е                                                          32 %                        2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рогу́лка, путеше́ствие                               32 %                        48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оку́пка                                                         31 %                       19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Сон                                                                19 %                          8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Сла́дкое                                                         19 %                          5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арикма́херская                                           17 %                          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Му́зыка                                                            8 %                       25 %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-Regular;Arial Unicode MS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Друго́е                                                           16 %                       29 %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оверава како су урадили задатке, а затим  мотивише ученике да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оде дијалоге на ту тем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 задатак: Анализирати неку од особа супротног пол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21:25:00Z</dcterms:created>
  <dc:creator>Arijana Trajkovic</dc:creator>
  <dc:description/>
  <cp:keywords/>
  <dc:language>en-US</dc:language>
  <cp:lastModifiedBy>Arijana Trajkovic</cp:lastModifiedBy>
  <dcterms:modified xsi:type="dcterms:W3CDTF">2025-10-19T12:39:00Z</dcterms:modified>
  <cp:revision>7</cp:revision>
  <dc:subject/>
  <dc:title/>
</cp:coreProperties>
</file>